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3050</wp:posOffset>
                </wp:positionH>
                <wp:positionV relativeFrom="paragraph">
                  <wp:posOffset>-395605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1.5pt;margin-top:-31.2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720</wp:posOffset>
                </wp:positionH>
                <wp:positionV relativeFrom="paragraph">
                  <wp:posOffset>107315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8.45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475014539"/>
            <w:bookmarkStart w:id="1" w:name="__Fieldmark__0_475014539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475014539"/>
            <w:bookmarkStart w:id="3" w:name="__Fieldmark__1_475014539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di base – UEFA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75014539"/>
            <w:bookmarkStart w:id="5" w:name="__Fieldmark__2_475014539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75014539"/>
            <w:bookmarkStart w:id="7" w:name="__Fieldmark__3_475014539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>Esperienza di almeno un anno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475014539"/>
            <w:bookmarkStart w:id="9" w:name="__Fieldmark__4_475014539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35"/>
      </w:tblGrid>
      <w:tr>
        <w:trPr>
          <w:trHeight w:val="783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È consentito alle sole società neopromosse in Divisione Unica di mantenere per la stagione sportiva 2016/2017 il proprio Responsabile del settore giovanile, anche se non in possesso delle suddette qualifiche.</w:t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75014539"/>
            <w:bookmarkStart w:id="11" w:name="__Fieldmark__5_47501453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75014539"/>
            <w:bookmarkStart w:id="13" w:name="__Fieldmark__6_47501453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475014539"/>
            <w:bookmarkStart w:id="15" w:name="__Fieldmark__7_47501453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475014539"/>
            <w:bookmarkStart w:id="17" w:name="__Fieldmark__8_47501453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475014539"/>
            <w:bookmarkStart w:id="19" w:name="__Fieldmark__9_47501453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475014539"/>
            <w:bookmarkStart w:id="21" w:name="__Fieldmark__10_475014539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475014539"/>
            <w:bookmarkStart w:id="23" w:name="__Fieldmark__11_475014539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475014539"/>
            <w:bookmarkStart w:id="25" w:name="__Fieldmark__12_475014539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3:00Z</dcterms:created>
  <dc:creator>Ufficio Covisoc</dc:creator>
  <dc:description/>
  <cp:keywords/>
  <dc:language>en-US</dc:language>
  <cp:lastModifiedBy>Concetta Cavaliere</cp:lastModifiedBy>
  <cp:lastPrinted>2012-04-18T11:52:00Z</cp:lastPrinted>
  <dcterms:modified xsi:type="dcterms:W3CDTF">2017-01-27T11:48:00Z</dcterms:modified>
  <cp:revision>42</cp:revision>
  <dc:subject/>
  <dc:title/>
</cp:coreProperties>
</file>